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59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 мар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38. тачка 31. Статута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</w:t>
      </w:r>
      <w:r>
        <w:rPr>
          <w:rFonts w:cs="Arial" w:ascii="Arial" w:hAnsi="Arial"/>
          <w:sz w:val="22"/>
          <w:szCs w:val="22"/>
          <w:lang w:val="sr-RS"/>
        </w:rPr>
        <w:t xml:space="preserve"> друштва са ограниченом одговорношћу ''Градска агенција за саобраћај''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 Л У К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''Градскoj агенцији за саобраћај'' до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длук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исини провизије за спољну продајну мреж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исини провизије за спољну продајну мрежу у износу од 2,5% од оствареног месечног прихода од продаје, </w:t>
      </w:r>
      <w:r>
        <w:rPr>
          <w:rFonts w:cs="Arial" w:ascii="Arial" w:hAnsi="Arial"/>
          <w:sz w:val="22"/>
          <w:szCs w:val="22"/>
        </w:rPr>
        <w:t>коју је донела Скупштина друштва  број 15,  на седници одржаној  26.02.2019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''Градска агенција за саобраћај''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r-RS"/>
        </w:rPr>
        <w:t xml:space="preserve">по спроведеном поступку јавне набавке </w:t>
      </w:r>
      <w:r>
        <w:rPr>
          <w:rFonts w:cs="Arial" w:ascii="Arial" w:hAnsi="Arial"/>
          <w:sz w:val="22"/>
          <w:szCs w:val="22"/>
        </w:rPr>
        <w:t>изнајмљивањe и имплементацијa информационог система за контролу и управљање јавним превозом у реалном времену и опреме за аутоматску наплату превоза број 370 од 12.02.2019. године извршити умрежавање система на територији Града, у свему према техничким захтевима, спецификацијама и условима из конкурсне документа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Градска агенција за саобраћај'' до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висини провизије за спољну продајну мрежу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 одредбама  члана  38. тачка 31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</w:t>
      </w:r>
      <w:r>
        <w:rPr>
          <w:rFonts w:cs="Arial" w:ascii="Arial" w:hAnsi="Arial"/>
          <w:sz w:val="22"/>
          <w:szCs w:val="22"/>
          <w:lang w:val="sr-RS"/>
        </w:rPr>
        <w:t xml:space="preserve"> друштва са ограниченом одговорношћу ''Градска агенција за саобраћај''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CS"/>
        </w:rPr>
        <w:t>да ради обезбеђивања  заштите општег интереса у складу са законом, Градско веће даје сагласност на акте Надзорног одбор</w:t>
      </w:r>
      <w:r>
        <w:rPr>
          <w:rFonts w:cs="Arial" w:ascii="Arial" w:hAnsi="Arial"/>
          <w:sz w:val="22"/>
          <w:szCs w:val="22"/>
          <w:lang w:val="sr-RS"/>
        </w:rPr>
        <w:t>а-Скупштине друштва</w:t>
      </w:r>
      <w:r>
        <w:rPr>
          <w:rFonts w:cs="Arial" w:ascii="Arial" w:hAnsi="Arial"/>
          <w:sz w:val="22"/>
          <w:szCs w:val="22"/>
          <w:lang w:val="sr-CS"/>
        </w:rPr>
        <w:t xml:space="preserve"> о прибављању-отуђењу средстава у јавној својини која су у непосредној функцији обављања делатности од општег интере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купштина друштва је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</w:rPr>
        <w:t>26.02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 xml:space="preserve">л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исини провизије за спољну продајну мрежу у износу од 2,5% од оствареног месечног прихода од продаје, ради умрежавања система на територији Гра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Висина провизије за спољну продајну мрежу је одређена на основу спроведеног испитивања тржишта од стране комисије за испитивање тржишта за спољну продајну мрежу као и на основу искустава из других градова који имају спољну продајну мреж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Комисија је доставила Извештај за период 13.02-22.02.2019. године који је сачињен након обиласка потенцијалних продајних места, а нарочито обиласка  оних која се налазе у близини стајалишта. Након извршеног обиласка постигнута је начелна сагласност са власницима продајних места који су били упознати са пројектом и са којима би се успоставила даља сарад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испитивања је да се пронађу продајна места која ће вршити услугу допуне картица као и продају неперсонализованих картица за јавни градски и приградски превоз у Граду и тиме грађанима омогућила куповина и допуна  картица на више локација у г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1:00Z</dcterms:created>
  <dc:creator>Karolina Eric</dc:creator>
  <dc:description/>
  <cp:keywords/>
  <dc:language>en-US</dc:language>
  <cp:lastModifiedBy>hhhggrreeww</cp:lastModifiedBy>
  <dcterms:modified xsi:type="dcterms:W3CDTF">2019-03-19T12:54:00Z</dcterms:modified>
  <cp:revision>31</cp:revision>
  <dc:subject/>
  <dc:title/>
</cp:coreProperties>
</file>